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3.08.2014  № 43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3.08.2014  № 431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869,3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 201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801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801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801,7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 8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567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5 734,3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5 734,3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5 734,3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5 734,3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2 301,9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2 301,9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2 301,9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2 301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05-21T10:12:00Z</cp:lastPrinted>
  <dcterms:modified xsi:type="dcterms:W3CDTF">2014-08-18T10:46:00Z</dcterms:modified>
  <cp:revision>383</cp:revision>
  <dc:subject/>
  <dc:title>Приложение 12</dc:title>
</cp:coreProperties>
</file>